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COMPLETA LA SIGUIENTE ENCUEST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Cuales de los siguientes productos consumes en tu colegi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acados?  Cuales?         _____________     ____________  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Líquidos?    Cuales?             _____________      __________    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¿Frutas?        ¿Cuáles?     ________________     ____________       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ilizas el restaurante?    Que productos consumes?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Lonchera?  Con que productos ?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o cual?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acuerdo a las anteriores respuestas observa el esquema de nutrición que se encuentra más adelante y escribe tus recomendaciones consumir productos saludables.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23:02:00Z</dcterms:created>
  <dc:creator>stella</dc:creator>
  <dc:description/>
  <cp:keywords/>
  <dc:language>en-US</dc:language>
  <cp:lastModifiedBy>MARIA ALEJANDRA GARZON</cp:lastModifiedBy>
  <dcterms:modified xsi:type="dcterms:W3CDTF">2007-09-04T05:47:00Z</dcterms:modified>
  <cp:revision>6</cp:revision>
  <dc:subject/>
  <dc:title>MARCA CON UNA X  LOS PRODUCTOS QUE TU CONSUMES EL COLEGIO</dc:title>
</cp:coreProperties>
</file>